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PYTANIE OFERTOWE NR 2/9.7/2025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ałącznik nr 6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bookmarkStart w:id="0" w:name="_Hlk180154074"/>
      <w:bookmarkEnd w:id="0"/>
      <w:r>
        <w:rPr>
          <w:rFonts w:cs="Arial" w:ascii="Calibri" w:hAnsi="Calibri"/>
          <w:b/>
          <w:sz w:val="22"/>
          <w:szCs w:val="22"/>
        </w:rPr>
        <w:t>RAMOWY PROGRAM SZKOLENIA „SPAWANIE”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567" w:leader="none"/>
          <w:tab w:val="left" w:pos="1140" w:leader="none"/>
          <w:tab w:val="left" w:pos="1710" w:leader="none"/>
          <w:tab w:val="left" w:pos="2265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00" w:leader="none"/>
          <w:tab w:val="left" w:pos="5715" w:leader="none"/>
          <w:tab w:val="left" w:pos="6270" w:leader="none"/>
          <w:tab w:val="left" w:pos="6855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45" w:leader="none"/>
          <w:tab w:val="left" w:pos="10830" w:leader="none"/>
        </w:tabs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Program szkolenia musi być zgodny z wymogami: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567" w:leader="none"/>
          <w:tab w:val="left" w:pos="1140" w:leader="none"/>
          <w:tab w:val="left" w:pos="1710" w:leader="none"/>
          <w:tab w:val="left" w:pos="2265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00" w:leader="none"/>
          <w:tab w:val="left" w:pos="5715" w:leader="none"/>
          <w:tab w:val="left" w:pos="6270" w:leader="none"/>
          <w:tab w:val="left" w:pos="6855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45" w:leader="none"/>
          <w:tab w:val="left" w:pos="10830" w:leader="none"/>
        </w:tabs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Rozporządzenia Ministra Edukacji i Nauki z dnia 6 października 2023 r. </w:t>
        <w:br/>
        <w:t>w sprawie kształcenia ustawicznego w formach pozaszkolnych (Dz.U. 2023 poz. 217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567" w:leader="none"/>
          <w:tab w:val="left" w:pos="1140" w:leader="none"/>
          <w:tab w:val="left" w:pos="1710" w:leader="none"/>
          <w:tab w:val="left" w:pos="2265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00" w:leader="none"/>
          <w:tab w:val="left" w:pos="5715" w:leader="none"/>
          <w:tab w:val="left" w:pos="6270" w:leader="none"/>
          <w:tab w:val="left" w:pos="6855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45" w:leader="none"/>
          <w:tab w:val="left" w:pos="10830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Rozporządzenia Ministra Pracy i Polityki Społecznej z dnia 14 maja 2014r. w sprawie szczegółowych warunków realizacji oraz trybu i sposobów prowadzenia  usług rynku pracy (Dz.U. z 2014r., poz.667) Wytycznych Centrum Spawalnictwa w Gliwicach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as trwania i sposób organizacji szkolenia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Calibri" w:hAnsi="Calibri"/>
          <w:sz w:val="22"/>
          <w:szCs w:val="22"/>
        </w:rPr>
        <w:t>Kurs dla jednego uczestnika obejmuje 32 godziny w tym: 16 godzin zajęć teoretycznych, 16 godzin zajęć   praktycznych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Arial"/>
          <w:b/>
          <w:b/>
          <w:sz w:val="22"/>
          <w:szCs w:val="22"/>
        </w:rPr>
      </w:pPr>
      <w:bookmarkStart w:id="1" w:name="_Hlk180154074"/>
      <w:bookmarkEnd w:id="1"/>
      <w:r>
        <w:rPr>
          <w:rFonts w:cs="Arial" w:ascii="Calibri" w:hAnsi="Calibri"/>
          <w:b/>
          <w:sz w:val="22"/>
          <w:szCs w:val="22"/>
        </w:rPr>
        <w:t>Cel szkolenia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/>
        </w:rPr>
        <w:t xml:space="preserve">Celem kursu jest przygotowanie uczestników kursu do egzaminu końcowego. </w:t>
        <w:br/>
        <w:t xml:space="preserve">Po pozytywnym zdaniu egzaminu końcowego spawacz otrzymuje uprawnienia do spawania elementów i konstrukcji według Świadectwa Egzaminu Spawacza TUV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czestnik zdobędzie wiedzę i nowe kwalifikacje zawodowe, co umocni jego pozycję na rynku pra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komendowany program nauczania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709"/>
        <w:gridCol w:w="850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m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4"/>
                <w:sz w:val="22"/>
                <w:szCs w:val="22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4"/>
                <w:sz w:val="22"/>
                <w:szCs w:val="22"/>
              </w:rPr>
              <w:t>godzin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Calibri" w:hAnsi="Calibri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4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8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-8"/>
                <w:sz w:val="22"/>
                <w:szCs w:val="22"/>
              </w:rPr>
              <w:t>wyk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ćw.</w:t>
            </w:r>
          </w:p>
        </w:tc>
      </w:tr>
      <w:tr>
        <w:trPr>
          <w:trHeight w:val="4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stosowanie elektryczności do spawania łukow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rządzenia spawalnicz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teriały dodatkowe do spaw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wanie w praktyc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znaczenie i wymiarowanie spoi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tody przygotowania złączy do spaw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walifikowanie spawacz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enie prakty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cznie liczba godzin kursu dla jednej osoby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" w:name="_Hlk180154153"/>
      <w:bookmarkStart w:id="3" w:name="_Hlk180154153"/>
      <w:bookmarkEnd w:id="3"/>
    </w:p>
    <w:p>
      <w:pPr>
        <w:pStyle w:val="Akapitzlist"/>
        <w:suppressAutoHyphens w:val="true"/>
        <w:spacing w:lineRule="auto" w:line="24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4" w:name="_Hlk180154153"/>
      <w:bookmarkStart w:id="5" w:name="_Hlk180154153"/>
      <w:bookmarkEnd w:id="5"/>
    </w:p>
    <w:p>
      <w:pPr>
        <w:pStyle w:val="Akapitzlist"/>
        <w:suppressAutoHyphens w:val="true"/>
        <w:spacing w:lineRule="auto" w:line="240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5580" cy="90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13"/>
                              <w:gridCol w:w="319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852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271" w:hanging="0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5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316"/>
                                    <w:ind w:left="1342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(Miejscowość, data)    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46" w:hanging="346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(Pieczęć oraz podpisy osób uprawnionych do reprezentowania Wykonawcy/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71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13"/>
                        <w:gridCol w:w="319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852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31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271" w:hanging="0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51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6" w:before="0" w:after="316"/>
                              <w:ind w:left="1342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(Miejscowość, data)    </w:t>
                            </w:r>
                          </w:p>
                        </w:tc>
                        <w:tc>
                          <w:tcPr>
                            <w:tcW w:w="31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46" w:hanging="346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sz w:val="22"/>
                                <w:szCs w:val="22"/>
                              </w:rPr>
                              <w:t>(Pieczęć oraz podpisy osób uprawnionych do reprezentowania Wykonawcy/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77" w:footer="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jest przez Unię Europejską w rama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gramu Fundusze Europejskie dla Lubelskiego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9060</wp:posOffset>
          </wp:positionH>
          <wp:positionV relativeFrom="paragraph">
            <wp:posOffset>-240030</wp:posOffset>
          </wp:positionV>
          <wp:extent cx="6123305" cy="85852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4248" w:firstLine="708"/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417" w:hanging="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5Znak">
    <w:name w:val="Nagłówek 5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28:00Z</dcterms:created>
  <dc:creator>ALDG</dc:creator>
  <dc:description/>
  <cp:keywords/>
  <dc:language>en-US</dc:language>
  <cp:lastModifiedBy>Karina Serafin</cp:lastModifiedBy>
  <cp:lastPrinted>2015-08-06T15:49:00Z</cp:lastPrinted>
  <dcterms:modified xsi:type="dcterms:W3CDTF">2025-04-10T09:00:00Z</dcterms:modified>
  <cp:revision>57</cp:revision>
  <dc:subject/>
  <dc:title>SUKCES</dc:title>
</cp:coreProperties>
</file>